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анные по размещению учреждениями информации на официальном сайте государственных и муниципальных учреждений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lang w:val="en-US"/>
          </w:rPr>
          <w:t>www.bus.gov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0"/>
        <w:gridCol w:w="1965"/>
        <w:gridCol w:w="1461"/>
        <w:gridCol w:w="1727"/>
        <w:gridCol w:w="1749"/>
        <w:gridCol w:w="1666"/>
        <w:gridCol w:w="1306"/>
        <w:gridCol w:w="1306"/>
        <w:gridCol w:w="15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подведомственных учреждений</w:t>
            </w:r>
          </w:p>
        </w:tc>
        <w:tc>
          <w:tcPr>
            <w:tcW w:w="12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реждений, разместивши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задание на 2015 год и на плановый период 2016 и 2017 год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ую смету на 2015 год и плановый период 2016 и 2017 год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финансово-хозяйственной деятельности на 2015 год и на плановый период 2016 и 2017 год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 о результатах деятельности и об использовании закрепленного имущества за 2014 год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ю о проведенных контрольных мероприятиях за 2014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30 за 2014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730 за 2014 го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не размещения указанной информац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38:00Z</dcterms:created>
  <dc:creator>Boss</dc:creator>
  <dc:description/>
  <dc:language>en-US</dc:language>
  <cp:lastModifiedBy>Boss</cp:lastModifiedBy>
  <cp:lastPrinted>2015-03-19T16:51:00Z</cp:lastPrinted>
  <dcterms:modified xsi:type="dcterms:W3CDTF">2015-03-19T13:54:00Z</dcterms:modified>
  <cp:revision>3</cp:revision>
  <dc:subject/>
  <dc:title/>
</cp:coreProperties>
</file>